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</w:t>
      </w:r>
    </w:p>
    <w:p>
      <w:pPr>
        <w:pStyle w:val="NormalnyWeb"/>
        <w:spacing w:before="280" w:after="0"/>
        <w:contextualSpacing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INFORMACJA OPISOWA </w:t>
      </w:r>
    </w:p>
    <w:p>
      <w:pPr>
        <w:pStyle w:val="NormalnyWeb"/>
        <w:spacing w:before="280" w:after="0"/>
        <w:contextualSpacing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Z WYKONANIA BUDŻETU ZA 2009 r. </w:t>
      </w:r>
    </w:p>
    <w:p>
      <w:pPr>
        <w:pStyle w:val="NormalnyWeb"/>
        <w:spacing w:before="28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ŚRODOWISKOWEGO DOMU SAMOPOMOCY W WALEWICACH</w:t>
      </w:r>
    </w:p>
    <w:p>
      <w:pPr>
        <w:pStyle w:val="NormalnyWeb"/>
        <w:spacing w:before="28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ział 852              </w:t>
      </w:r>
      <w:r>
        <w:rPr>
          <w:rFonts w:cs="Calibri" w:ascii="Calibri" w:hAnsi="Calibri"/>
          <w:sz w:val="22"/>
          <w:szCs w:val="22"/>
        </w:rPr>
        <w:t>- pomoc społeczna</w:t>
      </w:r>
    </w:p>
    <w:p>
      <w:pPr>
        <w:pStyle w:val="NormalnyWeb"/>
        <w:spacing w:before="280" w:after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ozdział 85203    </w:t>
      </w:r>
      <w:r>
        <w:rPr>
          <w:rFonts w:cs="Calibri" w:ascii="Calibri" w:hAnsi="Calibri"/>
          <w:sz w:val="22"/>
          <w:szCs w:val="22"/>
        </w:rPr>
        <w:t>- ośrodki wsparcia ŚDS</w:t>
      </w:r>
    </w:p>
    <w:p>
      <w:pPr>
        <w:pStyle w:val="NormalnyWeb"/>
        <w:spacing w:before="28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Środowiskowy Dom Samopomocy w Walewicach został utworzony zgodnie z Uchwałą Nr IX/53/2007 Rady Miejskiej w Zelowie z dnia 12 września 2007 r. w sprawie utworzenia Środowiskowego Domu Samopomocy w Walewicach z dniem 01 listopada 2007 r.</w:t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lacówka realizowała zadania z zakresu pomocy społecznej w ramach środków rządowych uzupełnionych środkami własnymi gminy.</w:t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 roczny wynosi kwotę </w:t>
      </w:r>
      <w:r>
        <w:rPr>
          <w:rFonts w:cs="Calibri" w:ascii="Calibri" w:hAnsi="Calibri"/>
          <w:b/>
          <w:bCs/>
          <w:sz w:val="22"/>
          <w:szCs w:val="22"/>
        </w:rPr>
        <w:t>– 582.044,00 zł.</w:t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zadanie zlecone      - 562.744,00 zł. (w tym: 22.000,00zł na wyposażenie ŚDS) </w:t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własne gminy           -  19.300,00 zł.</w:t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tki wykonane w 2009r. stanowią kwotę  - </w:t>
      </w:r>
      <w:r>
        <w:rPr>
          <w:rFonts w:cs="Calibri" w:ascii="Calibri" w:hAnsi="Calibri"/>
          <w:b/>
          <w:sz w:val="22"/>
          <w:szCs w:val="22"/>
        </w:rPr>
        <w:t>582</w:t>
      </w:r>
      <w:r>
        <w:rPr>
          <w:rFonts w:cs="Calibri" w:ascii="Calibri" w:hAnsi="Calibri"/>
          <w:b/>
          <w:bCs/>
          <w:sz w:val="22"/>
          <w:szCs w:val="22"/>
        </w:rPr>
        <w:t xml:space="preserve"> 035,05 zł.</w:t>
      </w:r>
    </w:p>
    <w:p>
      <w:pPr>
        <w:pStyle w:val="NormalnyWeb"/>
        <w:spacing w:before="28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Środki wykorzystane z dotacji gminnej               -   19 297,85 zł. </w:t>
      </w:r>
    </w:p>
    <w:p>
      <w:pPr>
        <w:pStyle w:val="NormalnyWeb"/>
        <w:spacing w:before="28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Środki wykorzystane z dotacji rządowej            -  562 737,20 zł. (w tym: 22.000,00zł na wyposażenie) </w:t>
      </w:r>
    </w:p>
    <w:p>
      <w:pPr>
        <w:pStyle w:val="NormalnyWeb"/>
        <w:spacing w:before="28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nie planu stanowi                                    -       100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ramach środków otrzymanych na zadanie zlecone opłacono wynagrodzenia dla 17 pracowników oraz pochodne od płac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rzeciętne zatrudnienie wyniosło 14,6 etatu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wartych i opłaconych zostało 5 umów zleceń z: logopedą-pedagogiem, rehabilitantem, lekarzem, muzykiem, kierowc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warto i opłacono 2 umowy o dzieło n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wykonanie dokumentacji i książki obiektu budowlanego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opracowanie programu rehabilitacji dla uczestników ŚDS przez lekarza specjalistę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ramach wydatków rzeczowych opłacono zakupy materiałów i usług n/w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odzieży roboczej i ochronnej dla pracowników wg stanowisk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oleju napędowego do dwóch samochodów służbowych do przewozu uczestników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środki chemiczne, czystościowe, plastyczne, papiernicze, ogrodnicze, krawieckie, fotograficzne, stolarskie do zajęć prowadzonych z uczestnikami w ramach terapii przez Pracownie takie jak: plastyczna, zaradności życiowej, rękodzielnicza, ogrodnicza, komputerowo-fotograficzna, krawiecka, stolarsko-modelarsk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artykuły spożywcze do Pracowni Kulinarnej do sporządzania posiłków przez uczestników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opłacono badania lekarskie pracowników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opłacono usługi: telefoniczne i internetowe, pocztowe, bankowe, wywóz nieczystości, obsługa prawn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- dokonano wypłat kosztów podróży służbowych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opłacono licencje i zakup programów komputerowych: ewidencji i opłat uczestników, zamówień publicznych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dokonano odpisu na Zakładowy Fundusz Świadczeń Socjalnych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trzymana dotacja celowa w kwocie 22.000,00zł z przeznaczeniem na wyposażenie naszej jednostki w materiały biurowe i drobny sprzęt rehabilitacyjny, ogrodniczy, muzyczny, fotograficzny, gospodarstwa domowego oraz wyposażenie gabinetu zabiegowego została wydatkowana w sposób następujący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rękodzielnicza:</w:t>
      </w:r>
      <w:r>
        <w:rPr/>
        <w:t xml:space="preserve"> szydełka, kordonki, muliny, włóczki, nici, igły, sizal, kanwy               – na kwotę </w:t>
      </w:r>
      <w:r>
        <w:rPr>
          <w:b/>
        </w:rPr>
        <w:t>174,51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kulinarna:</w:t>
      </w:r>
      <w:r>
        <w:rPr/>
        <w:t xml:space="preserve"> czajniki elektryczne, talerze, kubki, sztućce, garnki, patelnie,  dzbanki do herbaty, łyżki drewniane, deski do krojenia, półmiski szklane, miski, durszlaki, cedzaki             – na kwotę </w:t>
      </w:r>
      <w:r>
        <w:rPr>
          <w:b/>
        </w:rPr>
        <w:t>1.864,32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rehabilitacyjno - rekreacyjna:</w:t>
      </w:r>
      <w:r>
        <w:rPr/>
        <w:t xml:space="preserve"> hantle, rowerek treningowy, poręcze rehabilitacyjne, sprzęt do ćwiczeń kończyn górnych i dolnych – na kwotę </w:t>
      </w:r>
      <w:r>
        <w:rPr>
          <w:b/>
        </w:rPr>
        <w:t>3.062,62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zaradności życiowej:</w:t>
      </w:r>
      <w:r>
        <w:rPr/>
        <w:t xml:space="preserve"> odkurzacze, żelazko, deska do prasowania, suszarka do bielizny, wycieraczki, mopy, wiadra, szczotki do zamiatania, suszarka do włosów                        – na kwotę </w:t>
      </w:r>
      <w:r>
        <w:rPr>
          <w:b/>
        </w:rPr>
        <w:t>1.496,33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plastyczna:</w:t>
      </w:r>
      <w:r>
        <w:rPr/>
        <w:t xml:space="preserve"> bloki, pistolet do kleju na gorąco, kleje, gry stolikowe,  długopisy, kredki, farby, bibuły, papiery kolorowe, segregatory, karteczki samoprzylepne, karteczki do notowania, markery, zszywacz, koszulki, wycinanki - na kwotę </w:t>
      </w:r>
      <w:r>
        <w:rPr>
          <w:b/>
        </w:rPr>
        <w:t>1.195,47zł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komputerowo – fotograficzna:</w:t>
      </w:r>
      <w:r>
        <w:rPr/>
        <w:t xml:space="preserve"> aparat fotograficzny, antyramy, ramki, papier, tusze do drukarek, szafka metalowa na dokumenty, płyty DVD  – na kwotę </w:t>
      </w:r>
      <w:r>
        <w:rPr>
          <w:b/>
        </w:rPr>
        <w:t>2.370,11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ogrodnicza:</w:t>
      </w:r>
      <w:r>
        <w:rPr/>
        <w:t xml:space="preserve"> podkaszarka spalinowa, łopaty, grabie, sadzonki kwiatów, łopaty do śniegu – na kwotę </w:t>
      </w:r>
      <w:r>
        <w:rPr>
          <w:b/>
        </w:rPr>
        <w:t>1.862,24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krawiecka:</w:t>
      </w:r>
      <w:r>
        <w:rPr/>
        <w:t xml:space="preserve"> igły, igły maszynowe, nici, nożyce krawieckie, nożyczki, naparstki, szpilki krawieckie, koszyczki wiklinowe – na kwotę </w:t>
      </w:r>
      <w:r>
        <w:rPr>
          <w:b/>
        </w:rPr>
        <w:t>306,00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stolarsko – modelarska:</w:t>
      </w:r>
      <w:r>
        <w:rPr/>
        <w:t xml:space="preserve"> pilniki, młotki, klucze, kleje, dłuta, śrubokręty, frezarka, farby olejne, pędzle, kombinerki – na kwotę </w:t>
      </w:r>
      <w:r>
        <w:rPr>
          <w:b/>
        </w:rPr>
        <w:t>1.092,76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Pracownia muzyczna:</w:t>
      </w:r>
      <w:r>
        <w:rPr/>
        <w:t xml:space="preserve"> organy, sprzęt nagłaśniający + mikrofony + wzmacniacz                            - na kwotę </w:t>
      </w:r>
      <w:r>
        <w:rPr>
          <w:b/>
        </w:rPr>
        <w:t>6.945,00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b/>
        </w:rPr>
        <w:t>Gabinet zabiegowy:</w:t>
      </w:r>
      <w:r>
        <w:rPr/>
        <w:t xml:space="preserve"> waga z pomiarem wzrostu, lampa bakteriobójcza, tablica do badania wzroku – na kwotę </w:t>
      </w:r>
      <w:r>
        <w:rPr>
          <w:b/>
        </w:rPr>
        <w:t>1.630,64zł.</w:t>
      </w:r>
      <w:r>
        <w:rPr/>
        <w:t xml:space="preserve">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yżej wymienione wyposażenie zostało zakupione w celu prowadzenia zajęć z uczestnikami w pracowniach terapeutycznych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W ramach środków własnych dokonano wydatków na opłaty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ubezpieczenia budynków i budowli oraz dwóch samochodów służbowych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podatków od nieruchomości i środków transport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szkolenia w zakresie bhp i p/poż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wypłaty ryczałtu samochodowego wg umowy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2009 roku Dom realizował zadania wynikające z zapisów ustawy o pomocy społecznej oraz zapisów Zarządzenia Nr 270/2008 Wojewody Łódzkiego z dnia 28 lipca 2008r. w sprawie wprowadzenia zasad organizowania, prowadzenia i finansowania środowiskowych domów samopomocy dla osób z zaburzeniami psychicznymi w województwie łódzkim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dania wynikające z zapisów ustawy o pomocy społecznej to usługi opiekuńcze oraz specjalistyczne usługi opiekuńcze zmierzające do podtrzymania i rozwijania umiejętności niezbędnych do samodzielnego, aktywnego życi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naszym ośrodku wsparcia przebywały osoby chore psychicznie oraz niepełnosprawne intelektualnie ze stopniem upośledzenia lekkim, umiarkowanym i znacznym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ŚDS realizowane były różne formy terapii i rehabilitacji, które miały na celu przywrócenie osobom jak największej sprawności psychofizycznej, kształtowanie samodzielności, czyli zdolności do samoobsługi i wykonywania prostych czynności dnia codziennego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jęcia organizowane były w grupach i indywidualnie. Rodzaj i zakres zajęć dla każdego uczestnika ustalany był w indywidualnym planie wsparcia, aktywizacji, rehabilitacji i integracji społecznej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Środowiskowy Dom Samopomocy w Walewicach zapewnia wsparcie osobom z zaburzeniami psychicznymi, w szczególności w zakresie aktywizacji, rehabilitacji i integracji społecznej, w miarę możliwości przy współudziale najbliższej rodziny uczestnik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naszej Placówce świadczone są usługi w postaci indywidualnych lub zespołowych treningów samoobsługi i zajęć z zakresu kształtowania umiejętności społecznych, polegających na nauce, rozwijaniu lud podtrzymywaniu umiejętności w zakresie czynności dnia codziennego i funkcjonowania w życiu społecznym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Środowiskowym Domu Samopomocy w Walewicach stosowane były niżej wymienione treningi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) trening budżetowy (gospodarowanie pieniędzmi, dokonywanie zakupów)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2) trening kulinarny (przygotowywanie posiłków)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3) trening samoobsługi (samodzielne jedzenie, mycie się, ubieranie, załatwianie potrzeb fizjologicznych)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4) trening higieniczny (dbanie o higienę osobistą i wygląd zewnętrzny, dbanie o czystość i porządek we własnym mieszkaniu)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5) trening umiejętności społecznych i interaktywnych (nawiązywanie kontaktów społecznych, aktywność i odpowiedzialność, motywowanie do funkcjonowania w oparciu o własne możliwości, kształtowanie umiejętności współpracy i komunikowania się w grupie na zasadach otwartości, partnerstwa i wzajemności, aktywizacja w celu znalezienia zatrudnienia)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6) trening zaradności życiowej (przygotowywanie posiłków, pranie, prasowanie)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7) trening umiejętności spędzania czasu wolnego (rozwijanie zainteresowań: kino, teatr, wycieczki, zawody sportowe, zajęcia muzyczne, lektura czasopism i książek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pewniono poradnictwo specjalistyczne (psychologiczne, socjalne oraz prawne) oraz wsparcie z zakresu konsultacji lekarskich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pewniono również terapię logopedyczną polegającą na systematycznym i ukierunkowanym rozwoju mowy, korygowaniu wymowy i nawiązywaniu prawidłowej artykulacji oraz udzielaniu rodzicom lub opiekunom porad i konsultacji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Lekarz neurolog-rehabilitant zajmował się badaniem oraz kierowaniem uczestników na rehabilitację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lęgniarka czuwała nad stanem zdrowia naszych podopiecznych, zajmowała się higieną oraz dawkowaniem leków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Treningi i zadania realizowane były przy pomocy personelu w skład, którego wchodzą: opiekunowie, terapeuci, rehabilitant, pielęgniarka, kucharz, pokojowa, robotnik gospodarczy, muzyk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rowadzono również zajęcia rekreacyjno-kulturalne (wycieczki rowerowe, ogniska, spacery, wystawy), spotkania z innymi domami, spotkania integracyjne i okolicznościowe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W zakresie realizowania swoich zadań współpracowaliśmy m.in. z rodzinami lub opiekunami uczestników, władzami i urzędami państwowymi i samorządowymi, społecznością lokalną, urzędem pracy, PFRON, placówkami służby zdrowia, opieki społecznej, edukacji, kultury i sportu, kościołami, organizacjami pozarządowymi działającymi na rzecz osób niepełnosprawnych, firmami, instytucjami i osobami fizycznymi, które wspierały rozwój ŚDS.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W roku 2009 z usług świadczonych przez naszą placówkę w okresie od stycznia do października korzystało 50 uczestników, natomiast w okresie od listopada do grudnia 60 uczestników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Założone zadania zostały w pełni wykonane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W oparciu o Zarządzenie Nr 7/2009 Kierownika Miejsko-Gminnego Ośrodka Pomocy Społecznej w Zelowie z dnia 16.10.2009r Środowiskowy Dom Samopomocy w Walewicach pobierał opłaty za usługi opiekuńcze należne za miesiąc listopad i grudzień 2009r. Z tytułu w/w opłat wykonano dochody w kwocie 2.924,32zł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Na podstawie wydanych decyzji dla 60 uczestników wpłat dokonało 39 uczestników, 7 uczestników nie dokonało zapłaty należności na kwotę 222,54zł (brak możliwości opłaty z powodu choroby i innych nieobecności), a 14 uczestników zostało zwolnionych z odpłatności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Nadpłaty w kwocie 509,01zł wystąpiły z powodu braku możliwości odliczenia odpisów za dni, w których niektórzy uczestnicy nie korzystali z usług opiekuńczych w miesiącu grudniu, a wpłat zgodnie z w/w zarządzeniem należało dokonać do 24 grudnia 2009r.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11:00Z</dcterms:created>
  <dc:creator>oem</dc:creator>
  <dc:description/>
  <cp:keywords/>
  <dc:language>en-US</dc:language>
  <cp:lastModifiedBy>jadzia_m</cp:lastModifiedBy>
  <cp:lastPrinted>2010-03-22T09:02:00Z</cp:lastPrinted>
  <dcterms:modified xsi:type="dcterms:W3CDTF">2010-03-25T11:11:00Z</dcterms:modified>
  <cp:revision>2</cp:revision>
  <dc:subject/>
  <dc:title>Załącznik Nr 4</dc:title>
</cp:coreProperties>
</file>